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Unicode MS" w:hAnsi="Arial Unicode MS" w:eastAsia="Arial Unicode MS" w:cs="Arial Unicode MS"/>
        </w:rPr>
      </w:pPr>
      <w:r>
        <w:rPr>
          <w:b/>
          <w:bCs/>
          <w:sz w:val="27"/>
          <w:szCs w:val="27"/>
        </w:rPr>
        <w:t>Changing Printers Using ALLText</w:t>
        <w:br/>
      </w:r>
    </w:p>
    <w:p>
      <w:pPr>
        <w:pStyle w:val="Normal"/>
        <w:rPr/>
      </w:pPr>
      <w:r>
        <w:rPr/>
        <w:t>There is no reason  to use the common dialogue box for choosing printers. The AllText control since version 1.35 contains built-in support for this purpose. Please look the Readme file for version 1.35.</w:t>
        <w:br/>
        <w:br/>
        <w:t>Here an example:</w:t>
        <w:br/>
        <w:br/>
        <w:t>Private Sub mmPrint_Click()</w:t>
        <w:br/>
        <w:t>Dim StTop As Long, PageWidth As Long, PageHeight As Long, Ret As Integer</w:t>
        <w:br/>
        <w:t>Dim hdc As OLE_HANDLE</w:t>
        <w:br/>
        <w:t>StTop = 0</w:t>
        <w:br/>
        <w:t>hdc = ATX451.PrintInit(-2)</w:t>
        <w:br/>
        <w:t>Ret = ATX451.Print(StTop, 0, 16000, 0, ATX451.DocWidth, 0, -1)</w:t>
        <w:br/>
        <w:t>ATX451.PrintExit hdc</w:t>
        <w:br/>
        <w:t>End Sub</w:t>
        <w:br/>
        <w:br/>
        <w:t>---------------</w:t>
        <w:br/>
        <w:t>The input parameter of the PrintInit method can have values:</w:t>
        <w:br/>
        <w:t>(For PrintStart, PrintFullCycle methods also).</w:t>
        <w:br/>
        <w:br/>
        <w:t>     &gt;0    DC of the printer</w:t>
        <w:br/>
        <w:br/>
        <w:t>     -1     Print to default printer.</w:t>
        <w:br/>
        <w:t>             This is the same as Printer.hdc</w:t>
        <w:br/>
        <w:br/>
        <w:t>     -2    Display standard windows printer selection box and  allow user to choose printer.   Then print to this printer with the settings chosen for the printer. This is the same as if programmer first displayed common dialog box and passed ALLText the result.</w:t>
        <w:br/>
        <w:t>---------------</w:t>
        <w:br/>
        <w:t>This will not change the default printer.</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9:54:00Z</dcterms:created>
  <dc:creator>John Apgar</dc:creator>
  <dc:description/>
  <dc:language>en-US</dc:language>
  <cp:lastModifiedBy>John Apgar</cp:lastModifiedBy>
  <dcterms:modified xsi:type="dcterms:W3CDTF">2001-06-19T19:55:00Z</dcterms:modified>
  <cp:revision>1</cp:revision>
  <dc:subject/>
  <dc:title>Changing Printers Using ALLText</dc:title>
</cp:coreProperties>
</file>